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Молодежь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досуга молодежи, вовлечение в клубы, участие в мероприятиях;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содействие временному трудоустройству </w:t>
            </w:r>
            <w:r>
              <w:rPr>
                <w:rFonts w:cs="Times New Roman" w:ascii="Times New Roman" w:hAnsi="Times New Roman"/>
                <w:spacing w:val="-1"/>
              </w:rPr>
              <w:t xml:space="preserve">несовершеннолетних граждан в </w:t>
            </w:r>
            <w:r>
              <w:rPr>
                <w:rFonts w:cs="Times New Roman" w:ascii="Times New Roman" w:hAnsi="Times New Roman"/>
              </w:rPr>
              <w:t>возрасте от 14 до 18 лет в свободное от учебы время и в период летних каникул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организация временного трудоустройства несовершеннолетних граждан </w:t>
            </w:r>
            <w:r>
              <w:rPr>
                <w:rFonts w:cs="Times New Roman" w:ascii="Times New Roman" w:hAnsi="Times New Roman"/>
                <w:spacing w:val="-2"/>
              </w:rPr>
              <w:t xml:space="preserve">в свободное от учебы время в период летних </w:t>
            </w:r>
            <w:r>
              <w:rPr>
                <w:rFonts w:cs="Times New Roman" w:ascii="Times New Roman" w:hAnsi="Times New Roman"/>
                <w:spacing w:val="-4"/>
              </w:rPr>
              <w:t>канику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- приобщение к труду, предупреждение </w:t>
            </w:r>
            <w:r>
              <w:rPr>
                <w:rFonts w:cs="Times New Roman" w:ascii="Times New Roman" w:hAnsi="Times New Roman"/>
              </w:rPr>
              <w:t xml:space="preserve">молодежной безработицы и смягчение ее </w:t>
            </w:r>
            <w:r>
              <w:rPr>
                <w:rFonts w:cs="Times New Roman" w:ascii="Times New Roman" w:hAnsi="Times New Roman"/>
                <w:spacing w:val="-1"/>
              </w:rPr>
              <w:t>социальных последствий;</w:t>
            </w:r>
          </w:p>
          <w:p>
            <w:pPr>
              <w:pStyle w:val="Normal"/>
              <w:ind w:right="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- снижение уровня </w:t>
            </w:r>
            <w:r>
              <w:rPr>
                <w:rFonts w:cs="Times New Roman" w:ascii="Times New Roman" w:hAnsi="Times New Roman"/>
              </w:rPr>
              <w:t>подростковой преступности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Создание условий для гражданского становления, духовно-нравствен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патриотического воспитания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гражданское становление и духовно-нравственное воспит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1,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2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атриотическое воспитание молодеж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1,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1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роприятий, направлен-ные на повышение социальной активности (круглые столы, соцопросы, анкетирование, пробные проекты по социальной рекламе, проведение акций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1,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35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3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Поддержка  интеллектуального, творческого развития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роприятий, направленных на творческое развитие молодежи (конкурсные программы, фотовыставки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2"/>
              </w:rPr>
              <w:t>,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35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движения КВН, «Что? Где? Когда?» в Курчанском сельском поселении Темрюкского района, выездные мероприятия, согласно календарному плану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5</w:t>
            </w:r>
            <w:r>
              <w:rPr>
                <w:rFonts w:cs="Times New Roman" w:ascii="Times New Roman" w:hAnsi="Times New Roman"/>
                <w:spacing w:val="-12"/>
              </w:rPr>
              <w:t>,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команд КВН в Курчанском сельском поселении Темрюкского  района, шт.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шт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7,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,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Поддержка развития молодежного туризма и спорт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оддержку и развитие массового молодежного спор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5</w:t>
            </w:r>
            <w:r>
              <w:rPr>
                <w:rFonts w:cs="Times New Roman" w:ascii="Times New Roman" w:hAnsi="Times New Roman"/>
                <w:spacing w:val="-12"/>
              </w:rPr>
              <w:t>,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32 челов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5</w:t>
            </w:r>
            <w:r>
              <w:rPr>
                <w:rFonts w:cs="Times New Roman" w:ascii="Times New Roman" w:hAnsi="Times New Roman"/>
                <w:spacing w:val="-12"/>
              </w:rPr>
              <w:t>,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220" w:leader="none"/>
                <w:tab w:val="left" w:pos="96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Поддержка деятельности молодежных движений, объединений и организаци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оддержку деятельности общественных молодежных и юношеских организаций и объединен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-12"/>
              </w:rPr>
              <w:t>,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участвующей молодежи, чел.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5 человек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ведение итогов деятель-ности молодежных клубов по месту жительства, награждение победител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,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клубов, шт. 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5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23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,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Профилактика зависимостей, экстремизма, безнадзорности и правонарушений в молодежной среде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 по профилак-тике безнадзорности и правонарушений несовершеннолетни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3,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23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и размещение рекламы, связанной с моло-дежной политикой (изготов-ление баннеров, буклетов антинаркотической и соци-альной направленности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12"/>
              </w:rPr>
              <w:t>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12 челов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6,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Содействие  за</w:t>
              <w:softHyphen/>
              <w:t>нятости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йствие трудоустройтсву несовершеннолетни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подрост-ков, которым оказано содействие в трудоуст-ройстве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2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9</w:t>
            </w:r>
            <w:r>
              <w:rPr>
                <w:rFonts w:cs="Times New Roman" w:ascii="Times New Roman" w:hAnsi="Times New Roman"/>
                <w:b/>
                <w:lang w:val="en-US"/>
              </w:rPr>
              <w:t>,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9,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А.М.Шевченко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5-11-16T09:19:00Z</cp:lastPrinted>
  <dcterms:modified xsi:type="dcterms:W3CDTF">2015-11-16T06:19:00Z</dcterms:modified>
  <cp:revision>113</cp:revision>
  <dc:subject/>
  <dc:title>ПРИЛОЖЕНИЕ № 1</dc:title>
</cp:coreProperties>
</file>